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IS MASK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MY SHELL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'm abl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o say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hello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polit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s a nod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n church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rough thes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aut lip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tarched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n this mask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 wear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but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cannot say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 love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8:54:00Z</dcterms:created>
  <dc:creator>Karlann Coughlin</dc:creator>
  <dc:description/>
  <dc:language>en-US</dc:language>
  <cp:lastModifiedBy>Karlann Coughlin</cp:lastModifiedBy>
  <cp:lastPrinted>2010-03-22T16:41:00Z</cp:lastPrinted>
  <dcterms:modified xsi:type="dcterms:W3CDTF">2010-03-22T23:42:00Z</dcterms:modified>
  <cp:revision>2</cp:revision>
  <dc:subject/>
  <dc:title>THIS MASK</dc:title>
</cp:coreProperties>
</file>